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ьно-счетной палате городского округа Тольятти Самарской области на 2026 год и плановый период 2027 и 2028 гг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бюджетных средств – контрольно-счетной палате городского округа Тольятти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доведенными проектами предельных объемов ассигнований на 2026 год доведены бюджетные ассигнования в сумме </w:t>
      </w:r>
      <w:r>
        <w:rPr>
          <w:b/>
          <w:sz w:val="28"/>
          <w:szCs w:val="28"/>
        </w:rPr>
        <w:t>42 363</w:t>
      </w:r>
      <w:r>
        <w:rPr>
          <w:sz w:val="28"/>
          <w:szCs w:val="28"/>
        </w:rPr>
        <w:t xml:space="preserve"> тыс. руб.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ие предельных объемов бюджетных ассигнований на 2026 год от утвержденных ассигнований 2026 года</w:t>
      </w:r>
      <w:r>
        <w:rPr>
          <w:sz w:val="28"/>
          <w:szCs w:val="28"/>
        </w:rPr>
        <w:t xml:space="preserve"> составляют 3 826 тыс. руб. и включают в себя: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плату труда работникам контрольно-счетной палаты городского округа Тольятти (с учетом отчислений 30,2%), согласно  решений Думы </w:t>
      </w:r>
      <w:r>
        <w:rPr>
          <w:bCs/>
          <w:sz w:val="28"/>
          <w:szCs w:val="28"/>
        </w:rPr>
        <w:t xml:space="preserve">городского округа Тольятти </w:t>
      </w:r>
      <w:r>
        <w:rPr>
          <w:rFonts w:eastAsia="Calibri"/>
          <w:sz w:val="28"/>
          <w:szCs w:val="28"/>
        </w:rPr>
        <w:t xml:space="preserve">от 22.12.2021 N 1139 «О Положении о денежном вознаграждении и ежегодном оплачиваемом отпуске должностных лиц </w:t>
      </w:r>
      <w:r>
        <w:rPr>
          <w:sz w:val="28"/>
          <w:szCs w:val="28"/>
        </w:rPr>
        <w:t>контрольно-счетной палаты городского округа Тольятти Самарской области,</w:t>
      </w:r>
      <w:r>
        <w:rPr>
          <w:rFonts w:eastAsia="Calibri"/>
          <w:sz w:val="28"/>
          <w:szCs w:val="28"/>
        </w:rPr>
        <w:t xml:space="preserve"> замещающих муниципальные должности», </w:t>
      </w:r>
      <w:r>
        <w:rPr>
          <w:bCs/>
          <w:sz w:val="28"/>
          <w:szCs w:val="28"/>
        </w:rPr>
        <w:t>от 19.11.2008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1012 «О денежном содержании и социальных выплатах 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ужащим городского округа Тольятти», постановления администрации городского округа Тольятти от 30.12.2013 №4115-п/1 «Об утверждении положения об оплате труда и ежегодном дополнительном оплачиваемом отпуске за выслугу лет работников,   исполняющих   обязанности по техническому обеспечению деятельности органов местного самоуправления городского округа Тольятти, не являющихся муниципальными служащими» - без учета </w:t>
      </w:r>
      <w:r>
        <w:rPr>
          <w:sz w:val="28"/>
          <w:szCs w:val="28"/>
        </w:rPr>
        <w:t>индексации  5,7%   - 3 093 тыс. руб.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- расходы на оплату командировочных расходов (увеличение периода и сроков командировок) - 77 тыс. руб.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- приобретение товаров, оказание услуг, выполнение работ увеличено на основании коммерческих предложений и в связи с необходимостью новых закупок (включая индексацию 5,7%) - 65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уплату членских взносов в Союз муниципальных контрольно-счетных органов (Положение о размерах, порядке и сроках уплаты вступительных и членских взносов членами Союза МКСО, утвержденного решением Общего собрания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Конференции) Союза МКСО 20.05.2013 (с изменениями)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ельных объемов ассигнований на плановый период 2027г. составил 41 941 тыс. руб., на 2028 г. составил 41 935 тыс. руб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13:00Z</dcterms:created>
  <dc:creator>Ерастова Светлана</dc:creator>
  <dc:description/>
  <cp:keywords/>
  <dc:language>en-US</dc:language>
  <cp:lastModifiedBy>Телениус Наталья Викторовна</cp:lastModifiedBy>
  <cp:lastPrinted>2023-09-07T10:31:00Z</cp:lastPrinted>
  <dcterms:modified xsi:type="dcterms:W3CDTF">2025-09-09T05:13:00Z</dcterms:modified>
  <cp:revision>2</cp:revision>
  <dc:subject/>
  <dc:title/>
</cp:coreProperties>
</file>